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65020</wp:posOffset>
            </wp:positionH>
            <wp:positionV relativeFrom="paragraph">
              <wp:posOffset>-375285</wp:posOffset>
            </wp:positionV>
            <wp:extent cx="942975" cy="10668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ี่  ศธ ๐๔๒๒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๑๖ </w:t>
      </w:r>
      <w:r>
        <w:rPr>
          <w:rFonts w:cs="TH SarabunPSK" w:ascii="TH SarabunPSK" w:hAnsi="TH SarabunPSK"/>
          <w:sz w:val="32"/>
          <w:szCs w:val="32"/>
        </w:rPr>
        <w:t xml:space="preserve">/                  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 </w:t>
        <w:tab/>
      </w:r>
      <w:r>
        <w:rPr>
          <w:rFonts w:ascii="TH SarabunPSK" w:hAnsi="TH SarabunPSK" w:cs="TH SarabunPSK"/>
          <w:sz w:val="32"/>
          <w:sz w:val="32"/>
          <w:szCs w:val="32"/>
        </w:rPr>
        <w:t>ศูนย์เครือข่ายคีรีรัต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หมู่ที่ ๔         </w:t>
      </w:r>
    </w:p>
    <w:p>
      <w:pPr>
        <w:pStyle w:val="Normal"/>
        <w:ind w:left="50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ำบลสมหวัง  อำเภอกงหรา  </w:t>
      </w:r>
    </w:p>
    <w:p>
      <w:pPr>
        <w:pStyle w:val="Normal"/>
        <w:ind w:left="50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งหวัดพัทลุง   ๙๓๐๐๐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๘     ธันวาคม    ๒๕๕๖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เชิญเข้าร่วมประชุม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ียน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สำนักงานเขตพื้นที่การศึกษาประถมศึกษา พัทลุง เขต ๒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ิ่งที่ส่งมาด้วย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าง บันทึกการประชุมผู้บริหารโรงเรียนเครือข่ายคีรีรัตน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ำนวน    ๑    ฉบับ</w:t>
      </w:r>
    </w:p>
    <w:p>
      <w:pPr>
        <w:pStyle w:val="TextBody"/>
        <w:spacing w:before="240" w:after="0"/>
        <w:jc w:val="both"/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ตามมติที่ประชุมผู้บริหารโรงเรียนเครือข่ายคีรีรัตน์ เมือวันที่ ๒๘  พฤศจิกายน ๒๕๕๖ ที่ผ่านมานั้น มีมติให้จัดการติวเข้มเตรียมสอบ </w:t>
      </w:r>
      <w:r>
        <w:rPr>
          <w:rFonts w:cs="TH SarabunPSK" w:ascii="TH SarabunPSK" w:hAnsi="TH SarabunPSK"/>
        </w:rPr>
        <w:t xml:space="preserve">O – Net </w:t>
      </w:r>
      <w:r>
        <w:rPr>
          <w:rFonts w:ascii="TH SarabunPSK" w:hAnsi="TH SarabunPSK" w:cs="TH SarabunPSK"/>
        </w:rPr>
        <w:t>ขึ้น จึงขอเรียนเชิญ</w:t>
      </w:r>
      <w:r>
        <w:rPr>
          <w:rFonts w:ascii="TH SarabunPSK" w:hAnsi="TH SarabunPSK" w:cs="TH SarabunPSK"/>
          <w:b/>
          <w:b/>
          <w:bCs/>
          <w:u w:val="single"/>
        </w:rPr>
        <w:t>ผู้บริหารและครูที่มีรายชื่อในที่ได้นำส่งมาพร้อมกับหนังสือฉบับนี้เข้าร่วมประชุมโดยพร้อมเพรียงกัน ณ ห้องประชุมโรงเรียนวัดหวัง ในวันที่ ๑๓  ธันวาคม  ๒๕๕๖  เวลา ๑๓</w:t>
      </w:r>
      <w:r>
        <w:rPr>
          <w:rFonts w:cs="TH SarabunPSK" w:ascii="TH SarabunPSK" w:hAnsi="TH SarabunPSK"/>
          <w:b/>
          <w:bCs/>
          <w:u w:val="single"/>
        </w:rPr>
        <w:t>.</w:t>
      </w:r>
      <w:r>
        <w:rPr>
          <w:rFonts w:ascii="TH SarabunPSK" w:hAnsi="TH SarabunPSK" w:cs="TH SarabunPSK"/>
          <w:b/>
          <w:b/>
          <w:bCs/>
          <w:u w:val="single"/>
        </w:rPr>
        <w:t>๐๐ น</w:t>
      </w:r>
      <w:r>
        <w:rPr>
          <w:rFonts w:cs="TH SarabunPSK" w:ascii="TH SarabunPSK" w:hAnsi="TH SarabunPSK"/>
          <w:b/>
          <w:bCs/>
          <w:u w:val="single"/>
        </w:rPr>
        <w:t xml:space="preserve">. </w:t>
      </w:r>
    </w:p>
    <w:p>
      <w:pPr>
        <w:pStyle w:val="TextBody"/>
        <w:spacing w:before="24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และในการประชุมผู้บริหารสถานศึกษาของสำนักงานเขตพื้นที่การศึกษาประถมศึกษาพัทลุงเขต ๒ ในวันที่ ๑๒  ธันวาคม ๒๕๕๖  ณ โรงเรียนพัทลุง นั้น ทางศูนย์เครือข่าย</w:t>
      </w:r>
      <w:r>
        <w:rPr>
          <w:rFonts w:ascii="TH SarabunPSK" w:hAnsi="TH SarabunPSK" w:cs="TH SarabunPSK"/>
          <w:b/>
          <w:b/>
          <w:bCs/>
          <w:u w:val="single"/>
        </w:rPr>
        <w:t>ขอเน้นย้ำให้ผู้บริหารแต่ละโรงเรียนนำผลการอ่านของนักเรียนที่ได้แจ้งในวันประชุมเครือข่ายไปด้วย</w:t>
      </w:r>
      <w:r>
        <w:rPr>
          <w:rFonts w:ascii="TH SarabunPSK" w:hAnsi="TH SarabunPSK" w:cs="TH SarabunPSK"/>
        </w:rPr>
        <w:t>เพื่อเสนอต่อผู้อำนวยการสำนักงานเขตพื้นที่การศึกษาประถมศึกษาพัทลุง เขต๒ ต่อไป</w:t>
      </w:r>
    </w:p>
    <w:p>
      <w:pPr>
        <w:pStyle w:val="TextBody"/>
        <w:spacing w:before="240" w:after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จึงเรียนมา</w:t>
      </w:r>
      <w:r>
        <w:rPr>
          <w:rFonts w:ascii="TH SarabunPSK" w:hAnsi="TH SarabunPSK" w:cs="TH SarabunPSK"/>
        </w:rPr>
        <w:t>เพื่อ</w:t>
      </w:r>
      <w:r>
        <w:rPr>
          <w:rFonts w:ascii="TH SarabunPSK" w:hAnsi="TH SarabunPSK" w:cs="TH SarabunPSK"/>
        </w:rPr>
        <w:t>ทราบ</w:t>
      </w:r>
      <w:r>
        <w:rPr>
          <w:rFonts w:ascii="TH SarabunPSK" w:hAnsi="TH SarabunPSK" w:cs="TH SarabunPSK"/>
        </w:rPr>
        <w:t>และเข้าร่วมประชุมโดยพร้อมเพรียงกัน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</w:p>
    <w:p>
      <w:pPr>
        <w:pStyle w:val="Normal"/>
        <w:ind w:left="3600"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อแสดงความนับถือ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130810</wp:posOffset>
            </wp:positionV>
            <wp:extent cx="972185" cy="4095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ind w:left="144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สมหมาย  พรหมสังคหะ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ประธานเครือข่ายคีรีรัตน์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ศูนย์เครือข่ายคีรีรัตน์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 – ๗๔๖๐ – ๕๒๐๔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color w:val="FF0000"/>
          <w:sz w:val="48"/>
          <w:sz w:val="48"/>
          <w:szCs w:val="48"/>
        </w:rPr>
        <w:t>ร่าง</w:t>
      </w:r>
      <w:r>
        <w:rPr>
          <w:rFonts w:cs="Times New Roman"/>
          <w:sz w:val="48"/>
          <w:sz w:val="48"/>
          <w:szCs w:val="48"/>
        </w:rPr>
        <w:t xml:space="preserve"> </w:t>
      </w:r>
      <w:r>
        <w:rPr>
          <w:sz w:val="48"/>
          <w:sz w:val="48"/>
          <w:szCs w:val="48"/>
        </w:rPr>
        <w:t>บันทึกการประชุม</w:t>
      </w:r>
      <w:r>
        <w:rPr>
          <w:sz w:val="48"/>
          <w:sz w:val="48"/>
          <w:szCs w:val="48"/>
        </w:rPr>
        <w:t>ผู้บริหารโรงเรียนเครือข่ายคีรีรัตน์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 w:val="48"/>
          <w:szCs w:val="48"/>
        </w:rPr>
        <w:t>ครั้งที่</w:t>
      </w:r>
      <w:r>
        <w:rPr>
          <w:rFonts w:cs="Times New Roman"/>
          <w:sz w:val="48"/>
          <w:sz w:val="48"/>
          <w:szCs w:val="48"/>
        </w:rPr>
        <w:t xml:space="preserve"> </w:t>
      </w:r>
      <w:r>
        <w:rPr>
          <w:sz w:val="48"/>
          <w:szCs w:val="48"/>
        </w:rPr>
        <w:t>4 / 2556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 w:val="48"/>
          <w:szCs w:val="48"/>
        </w:rPr>
        <w:t>วันที่</w:t>
      </w:r>
      <w:r>
        <w:rPr>
          <w:rFonts w:cs="Times New Roman"/>
          <w:sz w:val="48"/>
          <w:sz w:val="48"/>
          <w:szCs w:val="48"/>
        </w:rPr>
        <w:t xml:space="preserve"> </w:t>
      </w:r>
      <w:r>
        <w:rPr>
          <w:sz w:val="48"/>
          <w:szCs w:val="48"/>
        </w:rPr>
        <w:t xml:space="preserve">28 </w:t>
      </w:r>
      <w:r>
        <w:rPr>
          <w:sz w:val="48"/>
          <w:sz w:val="48"/>
          <w:szCs w:val="48"/>
        </w:rPr>
        <w:t>พฤศจิกายน</w:t>
      </w:r>
      <w:r>
        <w:rPr>
          <w:rFonts w:cs="Times New Roman"/>
          <w:sz w:val="48"/>
          <w:sz w:val="48"/>
          <w:szCs w:val="48"/>
        </w:rPr>
        <w:t xml:space="preserve"> </w:t>
      </w:r>
      <w:r>
        <w:rPr>
          <w:sz w:val="48"/>
          <w:szCs w:val="48"/>
        </w:rPr>
        <w:t>2556</w:t>
      </w:r>
    </w:p>
    <w:p>
      <w:pPr>
        <w:pStyle w:val="Normal"/>
        <w:pBdr>
          <w:bottom w:val="single" w:sz="12" w:space="1" w:color="000000"/>
        </w:pBdr>
        <w:jc w:val="center"/>
        <w:rPr>
          <w:sz w:val="48"/>
          <w:szCs w:val="48"/>
        </w:rPr>
      </w:pPr>
      <w:r>
        <w:rPr>
          <w:sz w:val="48"/>
          <w:sz w:val="48"/>
          <w:szCs w:val="48"/>
        </w:rPr>
        <w:t>ณ</w:t>
      </w:r>
      <w:r>
        <w:rPr>
          <w:rFonts w:cs="Times New Roman"/>
          <w:sz w:val="48"/>
          <w:sz w:val="48"/>
          <w:szCs w:val="48"/>
        </w:rPr>
        <w:t xml:space="preserve"> </w:t>
      </w:r>
      <w:r>
        <w:rPr>
          <w:sz w:val="48"/>
          <w:sz w:val="48"/>
          <w:szCs w:val="48"/>
        </w:rPr>
        <w:t>ห้องประชุมโรงเรียนวัดหวัง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ทราบถึงปัญหา ที่นำมาซึ่งผลการสอบของนักเรียน ให้แต่ละโรงเรียนบอกแผนการขับเคลื่อน</w:t>
      </w:r>
    </w:p>
    <w:p>
      <w:pPr>
        <w:pStyle w:val="Normal"/>
        <w:numPr>
          <w:ilvl w:val="1"/>
          <w:numId w:val="4"/>
        </w:numPr>
        <w:rPr/>
      </w:pPr>
      <w:r>
        <w:rPr>
          <w:rFonts w:ascii="TH SarabunPSK" w:hAnsi="TH SarabunPSK" w:cs="TH SarabunPSK"/>
          <w:sz w:val="32"/>
          <w:sz w:val="32"/>
          <w:szCs w:val="32"/>
        </w:rPr>
        <w:t>โรงเรียนบ้าน</w:t>
      </w:r>
      <w:r>
        <w:rPr>
          <w:rFonts w:ascii="TH SarabunPSK" w:hAnsi="TH SarabunPSK" w:cs="TH SarabunPSK"/>
          <w:sz w:val="32"/>
          <w:sz w:val="32"/>
          <w:szCs w:val="32"/>
        </w:rPr>
        <w:t>หน้าวัง ติวเข้ม มอบหมายผู้สอนตัดสินใจในการกำหนดเวลา</w:t>
      </w:r>
    </w:p>
    <w:p>
      <w:pPr>
        <w:pStyle w:val="Normal"/>
        <w:numPr>
          <w:ilvl w:val="1"/>
          <w:numId w:val="4"/>
        </w:numPr>
        <w:rPr/>
      </w:pPr>
      <w:r>
        <w:rPr>
          <w:rFonts w:ascii="TH SarabunPSK" w:hAnsi="TH SarabunPSK" w:cs="TH SarabunPSK"/>
          <w:sz w:val="32"/>
          <w:sz w:val="32"/>
          <w:szCs w:val="32"/>
        </w:rPr>
        <w:t>โรง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บาลกงหรา ติวเข้มในเวลา </w:t>
      </w:r>
      <w:r>
        <w:rPr>
          <w:rFonts w:cs="TH SarabunPSK" w:ascii="TH SarabunPSK" w:hAnsi="TH SarabunPSK"/>
          <w:sz w:val="32"/>
          <w:szCs w:val="32"/>
        </w:rPr>
        <w:t xml:space="preserve">14.30 – 16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กสาระวิชา สับเปลี่ยนกันไป ทั้งนี้มีการสับเปลี่ยนมีส่วนร่วมของครูโดยดึงความสามารถของแต่ละคนเข้ามา และวันเสาร์มีการติวเข้มในเวลา </w:t>
      </w:r>
      <w:r>
        <w:rPr>
          <w:rFonts w:cs="TH SarabunPSK" w:ascii="TH SarabunPSK" w:hAnsi="TH SarabunPSK"/>
          <w:sz w:val="32"/>
          <w:szCs w:val="32"/>
        </w:rPr>
        <w:t xml:space="preserve">08.30 – 14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พร้อมทั้งนำชาวต่างชาติมาสอน โดยมีการประชุมร่วมกันระหว่างกรรมการสถานศึกษา ผู้ปกครองมาร่วมด้วย</w:t>
      </w:r>
    </w:p>
    <w:p>
      <w:pPr>
        <w:pStyle w:val="Normal"/>
        <w:numPr>
          <w:ilvl w:val="1"/>
          <w:numId w:val="4"/>
        </w:numPr>
        <w:rPr/>
      </w:pPr>
      <w:r>
        <w:rPr>
          <w:rFonts w:ascii="TH SarabunPSK" w:hAnsi="TH SarabunPSK" w:cs="TH SarabunPSK"/>
          <w:sz w:val="32"/>
          <w:sz w:val="32"/>
          <w:szCs w:val="32"/>
        </w:rPr>
        <w:t>โรง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ดพังกิ่ง  ตั้งผลสัมฤทธิ์เพิ่มขึ้น </w:t>
      </w:r>
      <w:r>
        <w:rPr>
          <w:rFonts w:cs="TH SarabunPSK" w:ascii="TH SarabunPSK" w:hAnsi="TH SarabunPSK"/>
          <w:sz w:val="32"/>
          <w:szCs w:val="32"/>
        </w:rPr>
        <w:t xml:space="preserve">2 % </w:t>
      </w:r>
      <w:r>
        <w:rPr>
          <w:rFonts w:ascii="TH SarabunPSK" w:hAnsi="TH SarabunPSK" w:cs="TH SarabunPSK"/>
          <w:sz w:val="32"/>
          <w:sz w:val="32"/>
          <w:szCs w:val="32"/>
        </w:rPr>
        <w:t>เน้นไปยังนักเรียนมีปัญหาการอ่าน โดยเพิ่มเวลาติวให้ เนื่องด้วยโรงเรียนขาดบุคลากรภาษาอังกฤษ แก้ปัญหาในการปลูกฝังคำพื้นฐาน ให้กับเด็ก ตั้งแต่อนุบาล</w:t>
      </w:r>
    </w:p>
    <w:p>
      <w:pPr>
        <w:pStyle w:val="Normal"/>
        <w:numPr>
          <w:ilvl w:val="1"/>
          <w:numId w:val="4"/>
        </w:numPr>
        <w:rPr/>
      </w:pPr>
      <w:r>
        <w:rPr>
          <w:rFonts w:ascii="TH SarabunPSK" w:hAnsi="TH SarabunPSK" w:cs="TH SarabunPSK"/>
          <w:sz w:val="32"/>
          <w:sz w:val="32"/>
          <w:szCs w:val="32"/>
        </w:rPr>
        <w:t>โรง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ัคคีฯ เน้นการตั้งเป้าหมายอย่างท้าทาย โดยอาศัยการนิเทศเป็นหัวใจในการขับเคลื่อน </w:t>
      </w:r>
    </w:p>
    <w:p>
      <w:pPr>
        <w:pStyle w:val="Normal"/>
        <w:numPr>
          <w:ilvl w:val="1"/>
          <w:numId w:val="4"/>
        </w:numPr>
        <w:rPr/>
      </w:pPr>
      <w:r>
        <w:rPr>
          <w:rFonts w:ascii="TH SarabunPSK" w:hAnsi="TH SarabunPSK" w:cs="TH SarabunPSK"/>
          <w:sz w:val="32"/>
          <w:sz w:val="32"/>
          <w:szCs w:val="32"/>
        </w:rPr>
        <w:t>โรงเรียนวัด</w:t>
      </w:r>
      <w:r>
        <w:rPr>
          <w:rFonts w:ascii="TH SarabunPSK" w:hAnsi="TH SarabunPSK" w:cs="TH SarabunPSK"/>
          <w:sz w:val="32"/>
          <w:sz w:val="32"/>
          <w:szCs w:val="32"/>
        </w:rPr>
        <w:t>เขาวงก์ เน้นการเจาะปัญหาเป็นรายบุคคลแล้วเน้นหนักเป็นรายบุคคล เพิ่มโครงการยกระดับผลสัมฤทธิ์ลงในแผนปฏิบัติการ</w:t>
      </w:r>
    </w:p>
    <w:p>
      <w:pPr>
        <w:pStyle w:val="Normal"/>
        <w:numPr>
          <w:ilvl w:val="1"/>
          <w:numId w:val="4"/>
        </w:numPr>
        <w:rPr/>
      </w:pPr>
      <w:r>
        <w:rPr>
          <w:rFonts w:ascii="TH SarabunPSK" w:hAnsi="TH SarabunPSK" w:cs="TH SarabunPSK"/>
          <w:sz w:val="32"/>
          <w:sz w:val="32"/>
          <w:szCs w:val="32"/>
        </w:rPr>
        <w:t>โรงเรียนบ้าน</w:t>
      </w:r>
      <w:r>
        <w:rPr>
          <w:rFonts w:ascii="TH SarabunPSK" w:hAnsi="TH SarabunPSK" w:cs="TH SarabunPSK"/>
          <w:sz w:val="32"/>
          <w:sz w:val="32"/>
          <w:szCs w:val="32"/>
        </w:rPr>
        <w:t>ทอนตรนอาศัยหลักการแยกกลุ่มการเรียน   การจัดติวเข้มทั้งสองกลุ่มนักเรียน ทั้งป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ascii="TH SarabunPSK" w:hAnsi="TH SarabunPSK" w:cs="TH SarabunPSK"/>
          <w:sz w:val="32"/>
          <w:sz w:val="32"/>
          <w:szCs w:val="32"/>
        </w:rPr>
        <w:t>และป</w:t>
      </w:r>
      <w:r>
        <w:rPr>
          <w:rFonts w:cs="TH SarabunPSK" w:ascii="TH SarabunPSK" w:hAnsi="TH SarabunPSK"/>
          <w:sz w:val="32"/>
          <w:szCs w:val="32"/>
        </w:rPr>
        <w:t xml:space="preserve">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 xml:space="preserve">14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เดือนหน้าจะเริ่มการเรียนการสอนนอกเวลา ซึ่งได้ผลที่ดี มอบเกณฑ์ของ สทศ ให้ครูเพื่อเน้นให้ตรงจุด เป้าหมายเพิ่ม </w:t>
      </w:r>
      <w:r>
        <w:rPr>
          <w:rFonts w:cs="TH SarabunPSK" w:ascii="TH SarabunPSK" w:hAnsi="TH SarabunPSK"/>
          <w:sz w:val="32"/>
          <w:szCs w:val="32"/>
        </w:rPr>
        <w:t>5%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แนวคิดในการตั้งรางวัล ประชุมผู้ปกครองแยกส่วน </w:t>
      </w:r>
    </w:p>
    <w:p>
      <w:pPr>
        <w:pStyle w:val="Normal"/>
        <w:numPr>
          <w:ilvl w:val="1"/>
          <w:numId w:val="4"/>
        </w:numPr>
        <w:rPr/>
      </w:pPr>
      <w:r>
        <w:rPr>
          <w:rFonts w:ascii="TH SarabunPSK" w:hAnsi="TH SarabunPSK" w:cs="TH SarabunPSK"/>
          <w:sz w:val="32"/>
          <w:sz w:val="32"/>
          <w:szCs w:val="32"/>
        </w:rPr>
        <w:t>โรง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พน อาศัยการยกระดับผลสัมฤทืธิ์  แบบตลอดแนว โดยสอนติวถึง </w:t>
      </w:r>
      <w:r>
        <w:rPr>
          <w:rFonts w:cs="TH SarabunPSK" w:ascii="TH SarabunPSK" w:hAnsi="TH SarabunPSK"/>
          <w:sz w:val="32"/>
          <w:szCs w:val="32"/>
        </w:rPr>
        <w:t xml:space="preserve">16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ค </w:t>
      </w:r>
      <w:r>
        <w:rPr>
          <w:rFonts w:cs="TH SarabunPSK" w:ascii="TH SarabunPSK" w:hAnsi="TH SarabunPSK"/>
          <w:sz w:val="32"/>
          <w:szCs w:val="32"/>
        </w:rPr>
        <w:t xml:space="preserve">56 </w:t>
      </w:r>
      <w:r>
        <w:rPr>
          <w:rFonts w:ascii="TH SarabunPSK" w:hAnsi="TH SarabunPSK" w:cs="TH SarabunPSK"/>
          <w:sz w:val="32"/>
          <w:sz w:val="32"/>
          <w:szCs w:val="32"/>
        </w:rPr>
        <w:t>แล้วมาวิเคราะห์กันทุกสัปดาห์</w:t>
      </w:r>
    </w:p>
    <w:p>
      <w:pPr>
        <w:pStyle w:val="Normal"/>
        <w:numPr>
          <w:ilvl w:val="1"/>
          <w:numId w:val="4"/>
        </w:numPr>
        <w:rPr/>
      </w:pPr>
      <w:r>
        <w:rPr>
          <w:rFonts w:ascii="TH SarabunPSK" w:hAnsi="TH SarabunPSK" w:cs="TH SarabunPSK"/>
          <w:sz w:val="32"/>
          <w:sz w:val="32"/>
          <w:szCs w:val="32"/>
        </w:rPr>
        <w:t>โรง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ดหวัง อาศัยความตั้งใจของครูให้ครูวิเคราะห์เป็นรายมาตรฐาน  อาศัยเทคโนโลยีมาเป็นส่วนร่วม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ติวเข้ม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ปดาห์ สัปดาห์ละ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</w:t>
      </w:r>
      <w:r>
        <w:rPr>
          <w:rFonts w:cs="TH SarabunPSK" w:ascii="TH SarabunPSK" w:hAnsi="TH SarabunPSK"/>
          <w:sz w:val="32"/>
          <w:szCs w:val="32"/>
        </w:rPr>
        <w:br/>
        <w:t>(</w:t>
      </w:r>
      <w:r>
        <w:rPr>
          <w:rFonts w:ascii="TH SarabunPSK" w:hAnsi="TH SarabunPSK" w:cs="TH SarabunPSK"/>
          <w:sz w:val="32"/>
          <w:sz w:val="32"/>
          <w:szCs w:val="32"/>
        </w:rPr>
        <w:t>ก่อนการสอบ</w:t>
      </w:r>
      <w:r>
        <w:rPr>
          <w:rFonts w:cs="TH SarabunPSK" w:ascii="TH SarabunPSK" w:hAnsi="TH SarabunPSK"/>
          <w:sz w:val="32"/>
          <w:szCs w:val="32"/>
        </w:rPr>
        <w:t>O-NET)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 </w:t>
      </w:r>
      <w:r>
        <w:rPr>
          <w:rFonts w:cs="TH SarabunPSK" w:ascii="TH SarabunPSK" w:hAnsi="TH SarabunPSK"/>
          <w:sz w:val="32"/>
          <w:szCs w:val="32"/>
        </w:rPr>
        <w:t xml:space="preserve">10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จากเข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ขาดโรงเรียนรับภาระ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ูปแบบเดิม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ชุมวัน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 xml:space="preserve">13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วัด</w:t>
      </w:r>
      <w:r>
        <w:rPr>
          <w:rFonts w:ascii="TH SarabunPSK" w:hAnsi="TH SarabunPSK" w:cs="TH SarabunPSK"/>
          <w:sz w:val="32"/>
          <w:sz w:val="32"/>
          <w:szCs w:val="32"/>
        </w:rPr>
        <w:t>วัดหวัง</w:t>
      </w:r>
    </w:p>
    <w:p>
      <w:pPr>
        <w:pStyle w:val="Normal"/>
        <w:numPr>
          <w:ilvl w:val="0"/>
          <w:numId w:val="2"/>
        </w:numPr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ิว วันที่ </w:t>
      </w:r>
      <w:r>
        <w:rPr>
          <w:rFonts w:cs="TH SarabunPSK" w:ascii="TH SarabunPSK" w:hAnsi="TH SarabunPSK"/>
          <w:sz w:val="32"/>
          <w:szCs w:val="32"/>
        </w:rPr>
        <w:t xml:space="preserve">6- 8 , 13-1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>2557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ิวทั้งหมด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>สาระ สถานที่ วัดเขาวงก์ โรงเรียนพุทธศาสนาวันอาทิตย์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-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57 </w:t>
      </w:r>
      <w:r>
        <w:rPr>
          <w:rFonts w:ascii="TH SarabunPSK" w:hAnsi="TH SarabunPSK" w:cs="TH SarabunPSK"/>
          <w:sz w:val="32"/>
          <w:sz w:val="32"/>
          <w:szCs w:val="32"/>
        </w:rPr>
        <w:t>ภาษาไทย อังกฤษ ศิลปะ สุขศึกษา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3-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57 </w:t>
      </w:r>
      <w:r>
        <w:rPr>
          <w:rFonts w:ascii="TH SarabunPSK" w:hAnsi="TH SarabunPSK" w:cs="TH SarabunPSK"/>
          <w:sz w:val="32"/>
          <w:sz w:val="32"/>
          <w:szCs w:val="32"/>
        </w:rPr>
        <w:t>คณิต วิทยาศาตร์ สังคม การงาน</w:t>
      </w:r>
    </w:p>
    <w:p>
      <w:pPr>
        <w:pStyle w:val="Normal"/>
        <w:numPr>
          <w:ilvl w:val="0"/>
          <w:numId w:val="2"/>
        </w:numPr>
        <w:rPr/>
      </w:pPr>
      <w:r>
        <w:rPr>
          <w:rFonts w:cs="TH SarabunPSK" w:ascii="TH SarabunPSK" w:hAnsi="TH SarabunPSK"/>
          <w:sz w:val="32"/>
          <w:szCs w:val="32"/>
        </w:rPr>
        <w:t xml:space="preserve">Pre O-ne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อิสระโรงเรียนดำเนินการ ก่อนวันติวเข้ม </w:t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ติวเข้ม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ปดาห์ สัปดาห์ละ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</w:t>
      </w:r>
      <w:r>
        <w:rPr>
          <w:rFonts w:cs="TH SarabunPSK" w:ascii="TH SarabunPSK" w:hAnsi="TH SarabunPSK"/>
          <w:sz w:val="32"/>
          <w:szCs w:val="32"/>
        </w:rPr>
        <w:br/>
        <w:t>(</w:t>
      </w:r>
      <w:r>
        <w:rPr>
          <w:rFonts w:ascii="TH SarabunPSK" w:hAnsi="TH SarabunPSK" w:cs="TH SarabunPSK"/>
          <w:sz w:val="32"/>
          <w:sz w:val="32"/>
          <w:szCs w:val="32"/>
        </w:rPr>
        <w:t>ก่อนการสอบ</w:t>
      </w:r>
      <w:r>
        <w:rPr>
          <w:rFonts w:cs="TH SarabunPSK" w:ascii="TH SarabunPSK" w:hAnsi="TH SarabunPSK"/>
          <w:sz w:val="32"/>
          <w:szCs w:val="32"/>
        </w:rPr>
        <w:t>O-NET)</w:t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ครื่องมือ</w:t>
      </w:r>
      <w:r>
        <w:rPr>
          <w:rFonts w:cs="TH SarabunPSK" w:ascii="TH SarabunPSK" w:hAnsi="TH SarabunPSK"/>
          <w:sz w:val="32"/>
          <w:szCs w:val="32"/>
        </w:rPr>
        <w:t>pre o-net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ร็จวันที่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ใช้ข้อสอบชุดเดียวกันก่อนและหลัง</w:t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จัดกลุ่มเด็กจัดมาจากโรงเรีย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44"/>
          <w:szCs w:val="44"/>
        </w:rPr>
      </w:pPr>
      <w:r>
        <w:rPr>
          <w:rFonts w:ascii="TH SarabunPSK" w:hAnsi="TH SarabunPSK" w:cs="TH SarabunPSK"/>
          <w:sz w:val="44"/>
          <w:sz w:val="44"/>
          <w:szCs w:val="44"/>
        </w:rPr>
        <w:t>รายชื่อครูแต่ละกลุ่มสาระ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ลุ่มสาระวิชาภาษาไทย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518"/>
        <w:gridCol w:w="242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 – สกุล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รงเรียนบ้านพน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าจารย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ีรนันท์  หนูหลง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รงเรียนวัดเขาวงก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าจารย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ิยนุช  วุ่นแก้ว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ขานุการ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รงเรียนบ้านทอนตรน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าจารย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ุพัตรา  ทองลี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รงเรียนสามัคคีอนุสรณ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าจารย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ัทนาวดี หมันเทศ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รงเรียอนุบาลกงหราอนุบาล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าจารย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วัญนภา มาเอียด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รงเรียนบ้านหน้าวัง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าจารย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ไพรัตน์  บัวจุด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รงเรียนวัดหวัง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าจารย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ลำดวน  สารวงศ์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รงเรียนวัดพังกิ่ง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าจารย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จือบ เพชรย้อย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อ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ภานิดา  เกื้อสุ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ธาน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ลุ่มสาระสังคมฯ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518"/>
        <w:gridCol w:w="242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 – สกุล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รงเรียนบ้านพน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าจารย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ียงจิต ดำชื่น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รงเรียนวัดเขาวงก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าจารย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าวรณ์ ดำช่วย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รงเรียนบ้านทอนตรน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าจารย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ุพัตรา  ทองลี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รงเรียนสามัคคีอนุสรณ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าจารย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มสิน สงทิพย์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ขานุการ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รงเรียอนุบาลกงหราอนุบาล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าจารย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พิชชา  อินทร์นาค 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รงเรียนบ้านหน้าวัง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าจารย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ันทิมา  มากแว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รงเรียนวัดหวัง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าจารย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นางรัชทญา อักษรเนียม 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รงเรียนวัดพังกิ่ง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าจารย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นั่น แสงอรุณ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คิด  นาแพง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ธาน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ลุ่มสาระภาษาอังกฤษ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518"/>
        <w:gridCol w:w="242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 – สกุล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รงเรียนบ้านพน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าจารย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ุชาดา  หิรัญกาญจน์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ขานุการ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รงเรียนวัดเขาวงก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าจารย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ฐานิดา  ฤทธิสุนทร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รงเรียนบ้านทอนตรน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าจารย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าสนา  หมาดโส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รงเรียนสามัคคีอนุสรณ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าจารย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ิศสมร  สงทิพย์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รงเรียอนุบาลกงหราอนุบาล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าจารย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มพร  เหมือนจันทร์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รงเรียนบ้านหน้าวัง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าจารย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ิภา  พลนุ้ย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รงเรียนวัดหวัง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าจารย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วีณา  สุวรรณรัตน์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รงเรียนวัดพังกิ่ง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าจารย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จือบ เพชรย้อย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ชนี  ปราบกร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ธาน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ลุ่มสาระการเรียนรู้คณิตศาสตร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518"/>
        <w:gridCol w:w="242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 – สกุล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รงเรียนบ้านพน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าจารย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ียรจิต ดำชื่น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รงเรียนวัดเขาวงก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รงเรียนบ้านทอนตรน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าจารย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ธิดารัตน์  หมีนปาน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ขานุการ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รงเรียนสามัคคีอนุสรณ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าจารย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ีดา  นิ่มโอ่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รงเรียอนุบาลกงหราอนุบาล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าจารย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้อยใจ  บุญช่วย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รงเรียนบ้านหน้าวัง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าจารย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ันทิมา มากแก้ว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รงเรียนวัดหวัง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าจารย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ิกันดา  นุ่มเรือง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รงเรียนวัดพังกิ่ง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าจารย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นั่น  แสงอรุณ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หมาย  พรหมสังคห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ธาน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ลุ่มสาระการเรียนรู้วิทยาศาสตร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518"/>
        <w:gridCol w:w="242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 – สกุล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รงเรียนบ้านพน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าจารย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ุสดี  สุตตะคาร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รงเรียนวัดเขาวงก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าจารย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าริน  ช่วยคุณูปการ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รงเรียนบ้านทอนตรน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าจารย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กรียงศักดิ์  บุญสุ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ขานุการ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รงเรียนสามัคคีอนุสรณ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าจารย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ีดา  นิ่มโอ่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รงเรียอนุบาลกงหราอนุบาล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าจารย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รวดี  บุญสุ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รงเรียนบ้านหน้าวัง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าจารย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ันทิมา  มากแก้ว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รงเรียนวัดหวัง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าจารย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งษ์ศักดิ์  สุพรรณชนะบุร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รงเรียนวัดพังกิ่ง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าจารย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นั่น  แสงอรุณ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สิษฐ์  เกลี้ยงสง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ธาน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ลุ่มสาระสุขศึกษาฯ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518"/>
        <w:gridCol w:w="242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 – สกุล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รงเรียนบ้านพน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าจารย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ียรจิต ดำชื่น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รงเรียนวัดเขาวงก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าจารย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สภณ แก้วเดิม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รงเรียนบ้านทอนตรน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าจารย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ชาตรี  ศรียานเต็ม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รงเรียนสามัคคีอนุสรณ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าจารย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มสิน  สงทิพย์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รงเรียอนุบาลกงหราอนุบาล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าจารย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ุนทร ขุนจันทร์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ขานุการ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รงเรียนบ้านหน้าวัง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าจารย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ไพรัตน์ บัวจุด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รงเรียนวัดหวัง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าจารย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งษ์ศักดิ์  สุพรรณชนะบุร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รงเรียนวัดพังกิ่ง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าจารย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นั่น  แสงอรุณ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าจารย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สภณ แก้วเดิ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กษา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โรงเรียน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าวงก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ธาน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ลุ่มสาระศิลปะฯ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19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 – สกุ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รงเรียนบ้านพ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าจารย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ียรจิต ดำชื่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รงเรียนวัดเขาวงก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าจารย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ิยนุช  วุ่นแก้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รงเรียนบ้านทอนตร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าจารย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รัพย์สำรวย  นวลสม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รงเรียนสามัคคีอนุสรณ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าจารย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ีดา  นิ่มโอ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รงเรียอนุบาลกงหราอนุบา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าจารย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ยุวดี  จีนเมือ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ขานุการ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รงเรียนบ้านหน้าวั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าจารย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ันทิมา  มากแก้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รงเรียนวัดหวั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าจารย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งษ์ศักดิ์  สุพรรณชนะบุรี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าจารย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ลำดวน  สารวงศ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รงเรียนวัดพังกิ่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าจารย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นั่น  แสงอรุ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ยูน  พูลเกต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ธาน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ลุ่มการงานอาชีพฯ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518"/>
        <w:gridCol w:w="242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 – สกุล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รงเรียนบ้านพน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าจารย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ียรจิต ดำชื่น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รงเรียนวัดเขาวงก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าจารย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รณราย  ไชยเอียด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รงเรียนบ้านทอนตรน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าจารย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ธิดารัตน์  หมีนปาน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รงเรียนสามัคคีอนุสรณ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าจารย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ิศสมร  สงทิพย์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รงเรียอนุบาลกงหราอนุบาล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าจารย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้อยใจ  บุญช่วย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รงเรียนบ้านหน้าวัง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าจารย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ไพรัตน์ บัวจุด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รงเรียนวัดหวัง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าจารย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งษ์ศักดิ์  สุพรรณชนะบุ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รงเรียนวัดพังกิ่ง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าจารย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นั่น  แสงอรุณ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ขานุการ</w:t>
            </w:r>
          </w:p>
        </w:tc>
      </w:tr>
      <w:tr>
        <w:trPr/>
        <w:tc>
          <w:tcPr>
            <w:tcW w:w="6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ชราภรณ์ ไชยลึก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ธาน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33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5:51:00Z</dcterms:created>
  <dc:creator>ป้าโบว์</dc:creator>
  <dc:description/>
  <cp:keywords/>
  <dc:language>en-US</dc:language>
  <cp:lastModifiedBy>ป้าโบว์</cp:lastModifiedBy>
  <dcterms:modified xsi:type="dcterms:W3CDTF">2013-12-09T05:56:00Z</dcterms:modified>
  <cp:revision>5</cp:revision>
  <dc:subject/>
  <dc:title/>
</cp:coreProperties>
</file>